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225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5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7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7. 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Тромесечни извештај о реализацији Годишњег програма пословања Јавног предузећа ''Урбанизам'' – Крагујевац за период 01.01.- 30.09.2025. године (трећи квартал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 извештај о реализацији Годишњег програма пословања Јавног предузећа ''Урбанизам'' – Крагујевац за период 01.01.- 30.09.2025. године (трећи квартал),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XIV</w:t>
      </w:r>
      <w:r>
        <w:rPr>
          <w:rFonts w:cs="Arial" w:ascii="Arial" w:hAnsi="Arial"/>
          <w:sz w:val="22"/>
          <w:szCs w:val="22"/>
          <w:lang w:val="sr-RS"/>
        </w:rPr>
        <w:t xml:space="preserve"> 1908, који је Надзорни одбор Јавног предузећа ''Урбанизам'' - Крагујевац, усвојио Одлуком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1910/2 на седници одржаној  29. октобра 2025. годин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о реализацији Годишњег програма пословања Јавног предузећа ''Урбанизам'' – Крагујевац за период 01.01.- 30.09.2025. године (трећи квартал),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9/24 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36/16 и 131/21)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910/2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омесечног извештај о реализацији Годишњег програма пословања Јавног предузећа ''Урбанизам'' – Крагујевац за период 01.01.- 30.09.2025. године (трећи квартал),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Тромесечни извештај за период 01.01.- 30.09.2025. године је трећи тромесечни извештај о реализацији Годишњег програма пословања за 2025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предузеће ''Урбанизам'' -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ело је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</w:t>
      </w:r>
      <w:r>
        <w:rPr>
          <w:lang w:val="ru-RU"/>
        </w:rPr>
        <w:t xml:space="preserve"> </w:t>
      </w:r>
      <w:r>
        <w:rPr>
          <w:lang w:val="sr-R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3-06-01T13:12:00Z</cp:lastPrinted>
  <dcterms:modified xsi:type="dcterms:W3CDTF">2025-11-07T08:24:00Z</dcterms:modified>
  <cp:revision>397</cp:revision>
  <dc:subject/>
  <dc:title>Рeпублика Србија</dc:title>
</cp:coreProperties>
</file>